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74"/>
        <w:rPr/>
      </w:pPr>
      <w:r>
        <w:rPr>
          <w:rFonts w:cs="Tahoma" w:ascii="Tahoma" w:hAnsi="Tahoma"/>
          <w:b/>
          <w:sz w:val="36"/>
          <w:szCs w:val="36"/>
        </w:rPr>
        <w:t>Synopsis of Commonly Used CCTV Equipment</w:t>
      </w:r>
    </w:p>
    <w:p>
      <w:pPr>
        <w:pStyle w:val="Normal"/>
        <w:ind w:left="0" w:hanging="0"/>
        <w:rPr>
          <w:rFonts w:ascii="Tahoma" w:hAnsi="Tahoma" w:cs="Tahoma"/>
          <w:b/>
          <w:b/>
          <w:sz w:val="22"/>
          <w:szCs w:val="36"/>
        </w:rPr>
      </w:pPr>
      <w:r>
        <w:rPr>
          <w:rFonts w:cs="Tahoma" w:ascii="Tahoma" w:hAnsi="Tahoma"/>
          <w:b/>
          <w:sz w:val="22"/>
          <w:szCs w:val="36"/>
        </w:rPr>
      </w:r>
    </w:p>
    <w:p>
      <w:pPr>
        <w:pStyle w:val="Normal"/>
        <w:rPr>
          <w:rFonts w:ascii="Tahoma" w:hAnsi="Tahoma" w:cs="Tahoma"/>
          <w:sz w:val="18"/>
        </w:rPr>
      </w:pPr>
      <w:r>
        <w:rPr>
          <w:rFonts w:cs="Tahoma" w:ascii="Tahoma" w:hAnsi="Tahoma"/>
          <w:sz w:val="18"/>
        </w:rPr>
      </w:r>
    </w:p>
    <w:p>
      <w:pPr>
        <w:pStyle w:val="Normal"/>
        <w:rPr>
          <w:rFonts w:ascii="Tahoma" w:hAnsi="Tahoma" w:cs="Tahoma"/>
        </w:rPr>
      </w:pPr>
      <w:r>
        <w:rPr>
          <w:rFonts w:cs="Tahoma" w:ascii="Tahoma" w:hAnsi="Tahoma"/>
          <w:b/>
        </w:rPr>
        <w:t>Video Cameras</w:t>
      </w:r>
    </w:p>
    <w:p>
      <w:pPr>
        <w:pStyle w:val="Normal"/>
        <w:rPr>
          <w:rFonts w:ascii="Tahoma" w:hAnsi="Tahoma" w:cs="Tahoma"/>
        </w:rPr>
      </w:pPr>
      <w:r>
        <w:rPr>
          <w:rFonts w:cs="Tahoma" w:ascii="Tahoma" w:hAnsi="Tahoma"/>
        </w:rPr>
        <w:t xml:space="preserve">Video Surveillance Systems or CCTV Systems all begin with the selection or the correct type or format of camera. The most commonly used cameras today are either 1/2", 1/3” or ¼” format. The format size refers to the actual size of the chip that is the eye of the camera. Most cameras in use today are solid state or more commonly referred to as chip cameras. There are no tubes in these cameras. With the advent of the chip camera, system reliability, flexibility, and camera size has changed dramatically. Camera size can now range from almost the size of a fifty-cent piece, to the familiar rectangle box with a lens. In either configuration these cameras are smaller than their predecesso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re are as many different styles and manufacturers of cameras as there are uses and applicatio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overt cameras, which utilize the smallest of the chip type camera, can be found disguised as smoke detectors, thermostats, clocks, desk phones, and speakers. Overt cameras are also designed for specific light-levels and applications. Some cameras are very sensitive to infrared light and therefore perform well in low light situations. Some of these cameras are so sensitive to the infrared that they can be used in no visible light conditions in conjunction with an artificial source of infrared illumin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meras are available in either Black &amp; White or Colour. Black and White cameras are best suited to installations where there is low light, where space is an issue and where a high resolution picture is required. Black &amp; White cameras also offer a price advantage over colour. Colour is best where it is necessary to identify people, colour of bank notes etc. Colour is not suited to low light installations however is becoming increasingly popular in retail situations and for covert surveillance.</w:t>
      </w:r>
    </w:p>
    <w:p>
      <w:pPr>
        <w:pStyle w:val="Normal"/>
        <w:rPr>
          <w:rFonts w:ascii="Tahoma" w:hAnsi="Tahoma" w:cs="Tahoma"/>
        </w:rPr>
      </w:pPr>
      <w:r>
        <w:rPr>
          <w:rFonts w:cs="Tahoma" w:ascii="Tahoma" w:hAnsi="Tahoma"/>
        </w:rPr>
      </w:r>
    </w:p>
    <w:p>
      <w:pPr>
        <w:pStyle w:val="Heading4"/>
        <w:keepLines w:val="false"/>
        <w:spacing w:lineRule="auto" w:line="240"/>
        <w:rPr>
          <w:rFonts w:ascii="Tahoma" w:hAnsi="Tahoma" w:cs="Tahoma"/>
          <w:caps w:val="false"/>
          <w:smallCaps w:val="false"/>
          <w:kern w:val="0"/>
          <w:sz w:val="20"/>
        </w:rPr>
      </w:pPr>
      <w:r>
        <w:rPr>
          <w:rFonts w:cs="Tahoma" w:ascii="Tahoma" w:hAnsi="Tahoma"/>
          <w:caps w:val="false"/>
          <w:smallCaps w:val="false"/>
          <w:kern w:val="0"/>
          <w:sz w:val="20"/>
        </w:rPr>
        <w:t>Video Monitors</w:t>
      </w:r>
    </w:p>
    <w:p>
      <w:pPr>
        <w:pStyle w:val="Normal"/>
        <w:rPr>
          <w:rFonts w:ascii="Tahoma" w:hAnsi="Tahoma" w:cs="Tahoma"/>
        </w:rPr>
      </w:pPr>
      <w:r>
        <w:rPr>
          <w:rFonts w:cs="Tahoma" w:ascii="Tahoma" w:hAnsi="Tahoma"/>
        </w:rPr>
        <w:t xml:space="preserve">What ever your camera is viewing will be displayed on your video monitor. Likewise, whatever your system has recorded in the past will be played back on your monitor. Video monitors are similar to television sets only in their general appearance. They have on/off switches and monitors come in both colour and B&amp;W display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ideo monitors usually have more horizontal lines of resolution (a sharper picture) than that of a TV set, and most monitors do not have sound or audio capability. Monitors are available in colour or in black and white (B&amp;W) and come in varying screen sizes ranging from a 3" LCD (Liquid Crystal Display) for field technicians to use in camera set-up to, 25" high resolution colour monitors used in hospital surgery rooms there are many sizes in-between. Your application and the amount of detail you require to see from your video system will determine the video monitor that should be incorporated into the design of your syste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One important note for you to understand is that almost all of the individual components that comprise a CCTV system -- regardless of manufacturer -- ARE GENERALLY COMPATIBLE WITH OTHER MANUFACTURERS' PRODUCTS. There are a few exceptions to this, and they generally are associated with the video kits or package systems that provide disappointing performance once your warranty has expired. The direct benefit to you from this compatibility is that you are able to able to upgrade your requirements to construct a high quality system that is within your budget requirements or limitatio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Video Recorders</w:t>
      </w:r>
    </w:p>
    <w:p>
      <w:pPr>
        <w:pStyle w:val="Normal"/>
        <w:rPr>
          <w:rFonts w:ascii="Tahoma" w:hAnsi="Tahoma" w:cs="Tahoma"/>
        </w:rPr>
      </w:pPr>
      <w:r>
        <w:rPr>
          <w:rFonts w:cs="Tahoma" w:ascii="Tahoma" w:hAnsi="Tahoma"/>
        </w:rPr>
        <w:t xml:space="preserve">Professional video recorders used in CCTV systems fall into three primary categories: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24 Hour "real-time" recorders w/ audio recording </w:t>
      </w:r>
    </w:p>
    <w:p>
      <w:pPr>
        <w:pStyle w:val="Normal"/>
        <w:rPr>
          <w:rFonts w:ascii="Tahoma" w:hAnsi="Tahoma" w:cs="Tahoma"/>
        </w:rPr>
      </w:pPr>
      <w:r>
        <w:rPr>
          <w:rFonts w:eastAsia="Tahoma" w:cs="Tahoma" w:ascii="Tahoma" w:hAnsi="Tahoma"/>
        </w:rPr>
        <w:t xml:space="preserve">     </w:t>
      </w:r>
      <w:r>
        <w:rPr>
          <w:rFonts w:cs="Tahoma" w:ascii="Tahoma" w:hAnsi="Tahoma"/>
        </w:rPr>
        <w:t xml:space="preserve">24 Hour "time lapse" recorders (some w/ audio) </w:t>
      </w:r>
    </w:p>
    <w:p>
      <w:pPr>
        <w:pStyle w:val="Normal"/>
        <w:rPr>
          <w:rFonts w:ascii="Tahoma" w:hAnsi="Tahoma" w:cs="Tahoma"/>
        </w:rPr>
      </w:pPr>
      <w:r>
        <w:rPr>
          <w:rFonts w:eastAsia="Tahoma" w:cs="Tahoma" w:ascii="Tahoma" w:hAnsi="Tahoma"/>
        </w:rPr>
        <w:t xml:space="preserve">     </w:t>
      </w:r>
      <w:r>
        <w:rPr>
          <w:rFonts w:cs="Tahoma" w:ascii="Tahoma" w:hAnsi="Tahoma"/>
        </w:rPr>
        <w:t xml:space="preserve">Extended "time lapse" recorders (no usable audi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et us discuss real time recorders first. These recorders are a relatively new entry into the CCTV market. Able to record up to 24 hours of real time video on a single E-180 VHS format cassette, these recorders provide for the first time the ability to effectively monitor your store, business, or manufacturing operations, in real time with audio. Most models of these recorders can even be played back on a standard 4-head VHS home video player. This is a first for the industry. While the resultant playback is at a fairly high speed, it does allow for a quick review of the tapes and quick access to a time in question if something out of the ordinary has occurred on the tape. Audio recording quality is also quite goo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4 hour "Real Time" recorders are best suited for areas where uninterrupted video monitoring is desired (i.e. your vacant residence, cash register transactions, manufacturing processes, casino gaming). Usually real time recording is used to record areas which experience high levels of multiple or simultaneous activities that need to be studied in detai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4 Hour time lapse recorders are not new to the market, but do represent a significant change in the industry. These recorders produce excellent quality recordings and requires a much more modest investment than original time lapse video recorders. Time lapse is perhaps best described as a go/stop action or blinking eye form of record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icture in your mind that you are looking at a room full of activity of one kind or another. Then assume that you open and close your eyes every two seconds. When you close your eyes, that activity does not stop, you just do not see it. Such is the case with time lapse recorders. The cassette tape in the recorder has a finite capacity to record what it is being fed. In order to extend the hours of recording per tape, the time lapse recorder in effect, blinks it's eyes at very specific, preset times. This description is extremely simplified to make a poi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potential does exist for a time lapse recorder to miss the very activity the system was designed to capture, but the chances of this occurring are indeed slim. The proper recording speed must be selected to produce the desired resul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hich leads us to the third category of recorders: the extended time lapse recorder. These machines represent the oldest and the newest technologies. Allowing for programmable time lapse recording periods that can effectively extend recording time on one tape to 960 hours or forty (40) days. Granted, such a recording speed would result in more closed eye time than open, in certain applications just an occasional peek is enough to satisfy the custom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ost time lapse recorders have an active alarm input that, when activated by a alarm device -- such as a motion detector or a panic button -- will cause the recorder to speed up to real time recording mode for a preset period of time (usually one or two minutes). Once that time period has expired, the recorder will revert to time lapse recording in await of another alar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mestic VCR’s are occasionally used in CCTV installations, however they are not designed to run continuously day in and day out.  A good security VCR should be designed to stand up to running 24 hours a day, seven days a week. Sadly many security VCR’s sold as being suitable for security use have been designed around a domestic recorder. Sure they look like a security VCR and may have a well known domestic brand but over time they may not cut the mustard. You may pay an extra $300 - $400 for a top line VCR for security use, but it is money well sp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igital Video Recorders</w:t>
      </w:r>
    </w:p>
    <w:p>
      <w:pPr>
        <w:pStyle w:val="BodyTextIndent2"/>
        <w:rPr>
          <w:rFonts w:cs="Tahoma"/>
          <w:sz w:val="20"/>
        </w:rPr>
      </w:pPr>
      <w:r>
        <w:rPr>
          <w:rFonts w:cs="Tahoma"/>
          <w:sz w:val="20"/>
        </w:rPr>
        <w:t>A Digital Video Recorder or DVR is essentially a device for recording CCTV footage onto a hard disk drive. There are 2 main types of DVR:</w:t>
      </w:r>
    </w:p>
    <w:p>
      <w:pPr>
        <w:pStyle w:val="Normal"/>
        <w:numPr>
          <w:ilvl w:val="0"/>
          <w:numId w:val="2"/>
        </w:numPr>
        <w:tabs>
          <w:tab w:val="clear" w:pos="720"/>
          <w:tab w:val="left" w:pos="634" w:leader="none"/>
        </w:tabs>
        <w:ind w:left="634" w:hanging="360"/>
        <w:rPr>
          <w:rFonts w:ascii="Tahoma" w:hAnsi="Tahoma" w:cs="Tahoma"/>
        </w:rPr>
      </w:pPr>
      <w:r>
        <w:rPr>
          <w:rFonts w:cs="Tahoma" w:ascii="Tahoma" w:hAnsi="Tahoma"/>
        </w:rPr>
        <w:t>Single Input VCR Replacement – connect to existing quad or Multiplexer and record to single channel DVR</w:t>
      </w:r>
    </w:p>
    <w:p>
      <w:pPr>
        <w:pStyle w:val="Normal"/>
        <w:numPr>
          <w:ilvl w:val="0"/>
          <w:numId w:val="2"/>
        </w:numPr>
        <w:tabs>
          <w:tab w:val="clear" w:pos="720"/>
          <w:tab w:val="left" w:pos="634" w:leader="none"/>
        </w:tabs>
        <w:ind w:left="634" w:hanging="360"/>
        <w:rPr>
          <w:rFonts w:ascii="Tahoma" w:hAnsi="Tahoma" w:cs="Tahoma"/>
        </w:rPr>
      </w:pPr>
      <w:r>
        <w:rPr>
          <w:rFonts w:cs="Tahoma" w:ascii="Tahoma" w:hAnsi="Tahoma"/>
        </w:rPr>
        <w:t>Multiple Camera Input DVR – generally a DVR with 4, 8 or 16 camera inputs with built in quad or Multiplex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biggest consideration when researching a DVR is the stability of the operating system. Most early DVR’s use Windows as the operating system. In recent times we have seen the advent of the Linux and proprietary Real Time Operating System. Industry comment suggests the latter two solutions will be the way forward for stable DVR technology for security applic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VR’s generally offer long periods of recording onto a HDD by compressing the images using one of a number of compression algorithms such as JPEG, MJPEG, MPEG, MPEG4, Wavelet, H.263 and proprietary algorithms supplied with some units. Generally the quality of the images recorded on DVR’s are superior to that achieved on a standard VHS tape. These images can be easily retrieved by date, alarm or motion activation. Motion activation is when the DVR only records activity when movement is detected in a specified area. Additionally many DVR’s offer the user the opportunity to connect to a Local Area Network or to the Internet thus allowing remote retrieval of live and recorded imag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is best to seek advice from experienced CCTV professionals when considering the purchase of a DVR.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Video Switchers, Mulitplexers, and Quads</w:t>
      </w:r>
    </w:p>
    <w:p>
      <w:pPr>
        <w:pStyle w:val="Normal"/>
        <w:rPr>
          <w:rFonts w:ascii="Tahoma" w:hAnsi="Tahoma" w:cs="Tahoma"/>
        </w:rPr>
      </w:pPr>
      <w:r>
        <w:rPr>
          <w:rFonts w:cs="Tahoma" w:ascii="Tahoma" w:hAnsi="Tahoma"/>
        </w:rPr>
        <w:t>What do you do if you need more than one camera in your system? How can you possibly watch all of them at the same ti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less you really have a lot of time on your hand, it is not possible for one person to effectively view any monitor for an extended period of time. That's what recorders are for. Of all the hours in a given week, the one incident you're looking for may occur in just a few minutes or a few seconds of elapsed time. The average human being would be bored to tears in just a few hours--let alone days of watching the same thing. So, how do we monitor more than one cam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most common and cost effective method of multiple camera viewing is accomplished with what is called a switcher. Much like a channel changer, a video switcher receives the inputs from two or more cameras and then, in sequence, displays each camera on your monitor for a pre-set and (usually) adjustable period of ti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example, say you have four cameras - C1 / C2 / C3 / C4. Each camera could be displayed for five seconds. The draw back is that you will miss fifteen seconds of each camera as the other three are being displayed. Further, when you are recording, there will be a fifteen second gap between each camera recording before returning to camera one (C1) again. If you are also using time lapse mode, it is possible that the recorder's eyes might be closed on C1 when C1 is displayed and the potential exists for large gaps of time to pass before C1 is recorded again - synchronizing the switcher rotation and the time lapse recording windows is virtually impossi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us, the advantage of inserters, splitters, quads, and multiplexes. Splitters and Inserters allow two cameras to be displayed at the same time - whatever is on the screen is what the recorder is recording. Quads allow up to four cameras to be displayed at the same time. Ddigital quads and multiplexes allow up to sixteen cameras to be displayed on one screen at the same time. Further, if the correct components are incorporated in your system, manual over-rides can be allowed for full screen viewing of any one of the sixteen cameras and recorded activities can be played back by camera number if you wish.</w:t>
      </w:r>
    </w:p>
    <w:p>
      <w:pPr>
        <w:pStyle w:val="Normal"/>
        <w:rPr>
          <w:rFonts w:ascii="Tahoma" w:hAnsi="Tahoma" w:cs="Tahoma"/>
          <w:i/>
          <w:i/>
        </w:rPr>
      </w:pPr>
      <w:r>
        <w:rPr>
          <w:rFonts w:cs="Tahoma" w:ascii="Tahoma" w:hAnsi="Tahoma"/>
          <w:i/>
        </w:rPr>
      </w:r>
    </w:p>
    <w:p>
      <w:pPr>
        <w:pStyle w:val="Normal"/>
        <w:rPr>
          <w:rFonts w:ascii="Tahoma" w:hAnsi="Tahoma" w:cs="Tahoma"/>
          <w:i/>
          <w:i/>
        </w:rPr>
      </w:pPr>
      <w:r>
        <w:rPr>
          <w:rFonts w:eastAsia="Tahoma" w:cs="Tahoma" w:ascii="Tahoma" w:hAnsi="Tahoma"/>
          <w:i/>
        </w:rPr>
        <w:t xml:space="preserve">     </w:t>
      </w:r>
      <w:r>
        <w:rPr>
          <w:rFonts w:cs="Tahoma" w:ascii="Tahoma" w:hAnsi="Tahoma"/>
          <w:i/>
        </w:rPr>
        <w:t>Example: Sixteen cameras are being recorded at your facility over the weekend. Some sort of incident occurs in  the area of camera twelve. While all sixteen cameras information was recorded, the only area of interest is that of camera twelve. It is possible with a multiplex unit to select full screen playback of camera twelve only.</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If you have or are contemplating in future a CCTV system with two or more cameras, it is ABSOLUTELY VITAL that you understand the workings, feature, benefits and disadvantages associated with the various makes and models of switchers, quads and multiplexers. This is an area that can be very costly and it is here that we see end users given a lot of incorrect or incomplete information. Please be certain that you understand EXACTLY what each item of equipment will do. In our experience we have found that most security companies themselves do not fully understand what the equipment will do so we are not saying it is easy!</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Heading4"/>
        <w:keepLines w:val="false"/>
        <w:spacing w:lineRule="auto" w:line="240"/>
        <w:rPr>
          <w:rFonts w:ascii="Tahoma" w:hAnsi="Tahoma" w:cs="Tahoma"/>
          <w:caps w:val="false"/>
          <w:smallCaps w:val="false"/>
          <w:kern w:val="0"/>
          <w:sz w:val="20"/>
        </w:rPr>
      </w:pPr>
      <w:r>
        <w:rPr>
          <w:rFonts w:cs="Tahoma" w:ascii="Tahoma" w:hAnsi="Tahoma"/>
          <w:caps w:val="false"/>
          <w:smallCaps w:val="false"/>
          <w:kern w:val="0"/>
          <w:sz w:val="20"/>
        </w:rPr>
        <w:t>Camera Lenses</w:t>
      </w:r>
    </w:p>
    <w:p>
      <w:pPr>
        <w:pStyle w:val="Normal"/>
        <w:ind w:left="0" w:firstLine="274"/>
        <w:rPr>
          <w:rFonts w:ascii="Tahoma" w:hAnsi="Tahoma" w:cs="Tahoma"/>
        </w:rPr>
      </w:pPr>
      <w:r>
        <w:rPr>
          <w:rFonts w:cs="Tahoma" w:ascii="Tahoma" w:hAnsi="Tahoma"/>
        </w:rPr>
        <w:t xml:space="preserve">There is no such thing as a standard, normal or an average lens for use in a CCTV syste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lection of the proper lens for your CCTV system is one of the most critical aspects of ensuring satisfactory performance from your system. Unlike our own eyes, a camera and lens cannot refocus on a new area every time we want to look at something different. While there are zoom lenses with remote controls that can zoom closer or further away from the targeted area. These lenses are normally only used in special applications. There are some types of lens that by nature of the system applications are used more than other len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are devices made that make lens selection easier. Slide type calculators, optical lens view finders, and computer software are available but nothing beats an actual demonstration. Most important is for you to have your target area well defined area in your mind. Choose which camera format, know where the camera is going to be mounted, know the distance from the camera to the target and finally the height and width of the target you wish to see. Other considerations include indoor or outdoor use. Even if your camera has an electronic iris built-in we strongly recommend with outdoor usage that a lens with an automatic iris be used.</w:t>
      </w:r>
    </w:p>
    <w:p>
      <w:pPr>
        <w:pStyle w:val="Normal"/>
        <w:rPr>
          <w:rFonts w:ascii="Tahoma" w:hAnsi="Tahoma" w:cs="Tahoma"/>
        </w:rPr>
      </w:pPr>
      <w:r>
        <w:rPr>
          <w:rFonts w:cs="Tahoma" w:ascii="Tahoma" w:hAnsi="Tahoma"/>
        </w:rPr>
      </w:r>
    </w:p>
    <w:p>
      <w:pPr>
        <w:pStyle w:val="Normal"/>
        <w:rPr>
          <w:rFonts w:ascii="Tahoma" w:hAnsi="Tahoma" w:cs="Tahoma"/>
          <w:i/>
          <w:i/>
        </w:rPr>
      </w:pPr>
      <w:r>
        <w:rPr>
          <w:rFonts w:eastAsia="Tahoma" w:cs="Tahoma" w:ascii="Tahoma" w:hAnsi="Tahoma"/>
          <w:i/>
        </w:rPr>
        <w:t xml:space="preserve">     </w:t>
      </w:r>
      <w:r>
        <w:rPr>
          <w:rFonts w:cs="Tahoma" w:ascii="Tahoma" w:hAnsi="Tahoma"/>
          <w:i/>
        </w:rPr>
        <w:t>For example: Let us say your system objective is to observe cash register transactions with a 1/3" format camera (most commonly used format today) and a camera distance from target of 10-12ft. In order to see enough detail  as bank note denomination or value - a lens in the range of 6 -8mm would give you a fairly good, tight, up close view. If you were only interested in general observation, a wide angle lens could be used in the 2.8 to 4.8 range.</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New on the market are adjustable vari-focal length lenses. Usually in the 3.5-8mm range. These lenses allow the users to vary the observable area without having to change the le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usings, Mounts, Scanners, &amp; Domes</w:t>
      </w:r>
    </w:p>
    <w:p>
      <w:pPr>
        <w:pStyle w:val="Normal"/>
        <w:rPr>
          <w:rFonts w:ascii="Tahoma" w:hAnsi="Tahoma" w:cs="Tahoma"/>
        </w:rPr>
      </w:pPr>
      <w:r>
        <w:rPr>
          <w:rFonts w:cs="Tahoma" w:ascii="Tahoma" w:hAnsi="Tahoma"/>
        </w:rPr>
        <w:t>Every camera needs a mount, outdoor cameras must have an enclosure, some need heaters or blowers for proper camera operation. Some cameras need to move or "scan" an area. Others may need to scan, pan and tilt, and still others need a "dome" enclosure to fit into the surrounding decor. There are literally thousands of mounts, wall, ceiling mounts, in ceiling,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canners can be automatic or randomly operated and/or remote controlled mounts. Pan and tilt cameras are always remotely controlled from some central area. And if you have ever been to a casino and looked around, you have seen the "mirrored" dom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ire and Cable</w:t>
      </w:r>
    </w:p>
    <w:p>
      <w:pPr>
        <w:pStyle w:val="Normal"/>
        <w:rPr>
          <w:rFonts w:ascii="Tahoma" w:hAnsi="Tahoma" w:cs="Tahoma"/>
        </w:rPr>
      </w:pPr>
      <w:r>
        <w:rPr>
          <w:rFonts w:cs="Tahoma" w:ascii="Tahoma" w:hAnsi="Tahoma"/>
        </w:rPr>
        <w:t>You can purchase the most sophisticated hi-tech CCTV equipment available. But, without the correct coax, cable to connect your components together, along with the proper connectors. All you will have is some expensive gear and experience poor to no performance. Ensure that you receive assurances from your security company that the installation uses the correct coax cable.</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74" w:hanging="0"/>
      <w:jc w:val="both"/>
    </w:pPr>
    <w:rPr>
      <w:rFonts w:ascii="Lucida Sans" w:hAnsi="Lucida Sans" w:eastAsia="Times New Roman" w:cs="Lucida Sans"/>
      <w:color w:val="auto"/>
      <w:spacing w:val="-5"/>
      <w:sz w:val="20"/>
      <w:szCs w:val="20"/>
      <w:lang w:val="en-US" w:bidi="ar-SA" w:eastAsia="zh-CN"/>
    </w:rPr>
  </w:style>
  <w:style w:type="paragraph" w:styleId="Heading4">
    <w:name w:val="Heading 4"/>
    <w:basedOn w:val="Normal"/>
    <w:next w:val="TextBody"/>
    <w:qFormat/>
    <w:pPr>
      <w:keepNext w:val="true"/>
      <w:keepLines/>
      <w:numPr>
        <w:ilvl w:val="3"/>
        <w:numId w:val="1"/>
      </w:numPr>
      <w:spacing w:lineRule="atLeast" w:line="220"/>
      <w:outlineLvl w:val="3"/>
    </w:pPr>
    <w:rPr>
      <w:b/>
      <w:smallCaps/>
      <w:kern w:val="2"/>
      <w:sz w:val="1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rPr>
      <w:rFonts w:ascii="Tahoma" w:hAnsi="Tahoma" w:cs="Tahoma"/>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34:00Z</dcterms:created>
  <dc:creator>Jon Miller</dc:creator>
  <dc:description/>
  <dc:language>en-US</dc:language>
  <cp:lastModifiedBy>Jon Miller</cp:lastModifiedBy>
  <dcterms:modified xsi:type="dcterms:W3CDTF">2002-04-10T06:34:00Z</dcterms:modified>
  <cp:revision>1</cp:revision>
  <dc:subject/>
  <dc:title>Synopsis of Commonly Used CCTV Equipment</dc:title>
</cp:coreProperties>
</file>