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t>Paradox Spectra Operating and Use Instructions</w:t>
      </w:r>
    </w:p>
    <w:p>
      <w:pPr>
        <w:pStyle w:val="Normal"/>
        <w:rPr/>
      </w:pPr>
      <w:r>
        <w:rPr/>
        <w:t>(For more detailed information please refer to the booklet)</w:t>
      </w:r>
    </w:p>
    <w:tbl>
      <w:tblPr>
        <w:tblW w:w="10207" w:type="dxa"/>
        <w:jc w:val="left"/>
        <w:tblInd w:w="-431" w:type="dxa"/>
        <w:tblLayout w:type="fixed"/>
        <w:tblCellMar>
          <w:top w:w="0" w:type="dxa"/>
          <w:left w:w="108" w:type="dxa"/>
          <w:bottom w:w="0" w:type="dxa"/>
          <w:right w:w="108" w:type="dxa"/>
        </w:tblCellMar>
      </w:tblPr>
      <w:tblGrid>
        <w:gridCol w:w="2836"/>
        <w:gridCol w:w="737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Before leaving ensure all doors are locked, windows closed and pets outside if you don’t have pet sensors.  A common reason for “false alarms” is hot air coming through a window and being picked up by the senso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t alarm when leaving</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sure all zone lights on keypad are out. Press and hold the FORCE key until the system beeps 3 times and the ARM1 light comes on.  Leave the house.  If you return for any reason unset the alarm and re-set when you leav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set the alarm when you arrive ho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firm that alarm is armed - the ARM1 light is on.  Enter your 4 digit pin number. The system will beep 3 times and the green READY light will come 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4"/>
              <w:rPr/>
            </w:pPr>
            <w:r>
              <w:rPr/>
              <w:t>Stay arming</w:t>
            </w:r>
          </w:p>
          <w:p>
            <w:pPr>
              <w:pStyle w:val="Normal"/>
              <w:rPr>
                <w:sz w:val="28"/>
              </w:rPr>
            </w:pPr>
            <w:r>
              <w:rPr>
                <w:sz w:val="28"/>
              </w:rPr>
              <w:t xml:space="preserve"> </w:t>
            </w:r>
            <w:r>
              <w:rPr/>
              <w:t>(Protects one area of home while you stay  in another.)</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ss and hold the STAY button until the system beeps 3 times.  The ARM1 light stays flashi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set stay arming</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ut in your 4 digit pin numb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moke Alarm goes off</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iren sounds in pulses.  In case of a real fire evacuate all people and pets immediately.  If alarm is accidentally activated enter 4 digit pin number.  If siren sounds again ensure any smoke is cleared from the detector and enter pin number agai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nic 1 &amp; 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is a panic alarm to ADT/Armourguard for a personal emergenc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nic 4 &amp; 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is a panic alarm to ADT/Armourguard for a medical emergenc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nic 7 &amp; 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is a panic alarm to ADT/Armourguard for a fir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stem stops beeping on setting and unsetting alarm</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e mute has been accidentally turned on.  To fix the problem press and hold the CLEAR key until the systems beeps onc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stem is beeping every 10 second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en keypad door and you should see the TBL button lit up. Press the TBL button and note which number lights up.  Look at the list of trouble conditions and action as necessary. To stop the beeping now press the CLEAR button.  The TBL button will remain lit until the situation clears itself eg if a power failure, the power coming back 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eypad beeps when zones are activate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etermine which zones are beeping.  Press and hold the number relating to that zone until the system beeps.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 change the MASTER COD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is your main 4 digit pin. To change : Press ENTER then YOUR 4 DIGIT PIN then 0 0 1 then enter your NEW 4 DIGIT PIN then press CLEAR.</w:t>
            </w:r>
          </w:p>
          <w:p>
            <w:pPr>
              <w:pStyle w:val="Normal"/>
              <w:rPr>
                <w:sz w:val="28"/>
              </w:rPr>
            </w:pPr>
            <w:r>
              <w:rPr>
                <w:sz w:val="28"/>
              </w:rPr>
              <w:t xml:space="preserve">Test the new number.  If correct it will set the system, then enter in again to unset. Take care as the first four buttons pressed become your new pin. </w:t>
            </w:r>
          </w:p>
        </w:tc>
      </w:tr>
    </w:tbl>
    <w:p>
      <w:pPr>
        <w:pStyle w:val="Normal"/>
        <w:rPr/>
      </w:pPr>
      <w:r>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3:47:00Z</dcterms:created>
  <dc:creator>aragorn</dc:creator>
  <dc:description/>
  <dc:language>en-US</dc:language>
  <cp:lastModifiedBy>Nick</cp:lastModifiedBy>
  <cp:lastPrinted>2001-05-24T15:36:00Z</cp:lastPrinted>
  <dcterms:modified xsi:type="dcterms:W3CDTF">2001-05-24T03:37:00Z</dcterms:modified>
  <cp:revision>6</cp:revision>
  <dc:subject/>
  <dc:title>16 May 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515113</vt:r8>
  </property>
  <property fmtid="{D5CDD505-2E9C-101B-9397-08002B2CF9AE}" pid="3" name="_AuthorEmail">
    <vt:lpwstr>garyyoung@iconbusinesssolutions.com</vt:lpwstr>
  </property>
  <property fmtid="{D5CDD505-2E9C-101B-9397-08002B2CF9AE}" pid="4" name="_AuthorEmailDisplayName">
    <vt:lpwstr>Gary Young</vt:lpwstr>
  </property>
  <property fmtid="{D5CDD505-2E9C-101B-9397-08002B2CF9AE}" pid="5" name="_EmailSubject">
    <vt:lpwstr>Paradox Operating Instructions.doc</vt:lpwstr>
  </property>
</Properties>
</file>